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808558"/>
      <w:bookmarkStart w:id="1" w:name="__Fieldmark__0_21808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808558"/>
      <w:bookmarkStart w:id="3" w:name="__Fieldmark__1_21808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808558"/>
      <w:bookmarkStart w:id="5" w:name="__Fieldmark__2_2180855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1808558"/>
      <w:bookmarkStart w:id="7" w:name="__Fieldmark__3_2180855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1808558"/>
      <w:bookmarkStart w:id="9" w:name="__Fieldmark__4_2180855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7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</w:rPr>
      <w:t>KOSZENIE SIEDLISKA W OBSZARACH NATURA 2000: POCZESNA KOŁO CZĘSTOCHOWY, WALASZCZYKI W CZĘSTOCHOWIE W PODZIALE NA 2 CZĘŚCI – 2 POSTĘPOWANIE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/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6T09:36:00Z</dcterms:modified>
  <cp:revision>3</cp:revision>
  <dc:subject/>
  <dc:title/>
</cp:coreProperties>
</file>